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-3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február 23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ázott</w:t>
      </w:r>
      <w:r>
        <w:rPr/>
        <w:t xml:space="preserve">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január 13. -2017. február 13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61 db közterület-használati engedélyért </w:t>
            </w:r>
            <w:r>
              <w:rPr>
                <w:rFonts w:cs="Arial" w:ascii="Arial" w:hAnsi="Arial"/>
                <w:b/>
              </w:rPr>
              <w:t>14.872.101.-F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2.533.632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1 db - 79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7 db - 136 8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- 31 286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db - 1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db - 103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2 fő - 881 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Hévíz, Vörösmarty u. 38. sz. épület irodakialakítási munkáinak elvégzése tárgyban a bíráló bizottság javaslata alapján Polgármester úr Tikk József egyéni vállalkozóval (8380 Hévíz, Budai Nagy Antal u. 30.) kötötte meg a vállalkozási szerződést 2016. december 19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Hévízi Forrás újság megjelentetésével kapcsolatos közbeszerzési eljárás lebonyolítására a bíráló bizottság javaslata alapján Polgármester úr a Schmidt Ádám és Társa Ügyvédi Irodával (1051 Budapest, Arany János u. 34. I/101.) kötötte meg a megbízási szerződést 2017. január 18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A Hévízi Polgármesteri Hivatalban irodabútorok beszerzése tárgyban a bíráló bizottság javaslata alapján Polgármester úr a Germanikon Kft.-vel (8360 Keszthely, Külső-Zsidi u. 2.) kötötte meg az adásvételi szerződést 2017. február 2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ASP Központhoz csatlakozás keretében számítástechnikai eszközök beszerzése tárgyban a bíráló bizottság javaslata alapján Polgármester úr a TC Informatika Kft.-vel (8360 Keszthely, Kossuth L. u. 125.) kötötte meg az adásvételi szerződést 2017. február 8. napjá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7. január 13. -2017. február 1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6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7-02-14T11:41:00Z</dcterms:modified>
  <cp:revision>4</cp:revision>
  <dc:subject/>
  <dc:title/>
</cp:coreProperties>
</file>